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2966"/>
        <w:gridCol w:w="709"/>
        <w:gridCol w:w="283"/>
        <w:gridCol w:w="302"/>
        <w:gridCol w:w="240"/>
        <w:gridCol w:w="24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106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UPANIJA SISAČKO-MOSLAVA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TICANJE RAZVOJA UDRUGA ZA _______ GODINU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UNI NAZIV U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jedišta (ulica i kućni broj, poštanski broj mjesta)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res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u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a početka rada, datum prijave članstva u Registar udruga Republike Hrvatsk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Članovi udruge - broj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, tel./mob. kontakt osobe, te adresa ako je različita od sjedišt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108" w:right="-108" w:hanging="0"/>
              <w:jc w:val="center"/>
              <w:rPr/>
            </w:pPr>
            <w:r>
              <w:rPr/>
              <w:t>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34" w:hanging="34"/>
              <w:jc w:val="left"/>
              <w:rPr/>
            </w:pPr>
            <w:r>
              <w:rPr/>
              <w:t>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Šifra i kratki opis djelatnosti udruge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HTJEV ZA POTPORU POTICANJA RAZVOJA UDRUGA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.B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ROŠKOVI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NOS KN</w:t>
            </w:r>
          </w:p>
        </w:tc>
      </w:tr>
      <w:tr>
        <w:trPr>
          <w:trHeight w:val="38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567" w:hanging="283"/>
        <w:rPr/>
      </w:pPr>
      <w:r>
        <w:rPr>
          <w:sz w:val="20"/>
          <w:szCs w:val="20"/>
        </w:rPr>
        <w:t>sažetak plana razvoja udruge (program)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eslika ponuda, predračuna, ugovora i/ili računa za nastale troškove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opis članova udruge (ovjeren pečatom udruge i potpisan od strane odgovorne osobe)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otvrda Porezne uprave o ne postojanju duga prema državi (potvrda-ako je stalno zaposlena osoba ili izjava-ako nema zaposlenih osoba);</w:t>
      </w:r>
    </w:p>
    <w:p>
      <w:pPr>
        <w:pStyle w:val="TextBody"/>
        <w:numPr>
          <w:ilvl w:val="0"/>
          <w:numId w:val="1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428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Za točnost podataka odgovorna osoba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ime i prezime)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2:00Z</dcterms:created>
  <dc:creator>Mario</dc:creator>
  <dc:description/>
  <cp:keywords/>
  <dc:language>en-US</dc:language>
  <cp:lastModifiedBy>Mario Straga</cp:lastModifiedBy>
  <cp:lastPrinted>2015-04-02T12:03:00Z</cp:lastPrinted>
  <dcterms:modified xsi:type="dcterms:W3CDTF">2023-08-21T09:13:00Z</dcterms:modified>
  <cp:revision>5</cp:revision>
  <dc:subject/>
  <dc:title> </dc:title>
</cp:coreProperties>
</file>