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776"/>
        <w:gridCol w:w="1736"/>
        <w:gridCol w:w="994"/>
        <w:gridCol w:w="814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1061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OKRUPNJAVANJE POLJOPRIVREDNOG ZEMLJIŠTA ZA _____ GODINU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28" w:hanging="0"/>
              <w:jc w:val="left"/>
              <w:rPr/>
            </w:pPr>
            <w:r>
              <w:rPr/>
              <w:t>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>
                <w:b/>
              </w:rPr>
              <w:t>ZAHTJEV ZA POTPORU ZA OKRUPNJAVANJE POLJOPRIVREDNOG ZEMLJIŠTA</w:t>
            </w:r>
          </w:p>
        </w:tc>
      </w:tr>
      <w:tr>
        <w:trPr>
          <w:trHeight w:val="224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B</w:t>
            </w:r>
            <w:r>
              <w:rPr/>
              <w:t>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atastarske čestice za vlastito zemljišt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j kupljene katastarske čestice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kupljene katastarske čestice/m²</w:t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</w:tr>
      <w:tr>
        <w:trPr>
          <w:trHeight w:val="3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14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osjedovni list i izvod iz katastarskoga plana za sređeno zemljište za koje se podnosi zahtjev (neslužbena kopija);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gruntovni izvadak za vlastito i kupljeno zemljište (neslužbena kopija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kupoprodajnog ugovora ovjerenog kod javnoga bilježnika i prijavljen kod nadležne Porezne uprave (porezno rješenje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9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TextBody"/>
        <w:ind w:left="0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67" w:right="-830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0"/>
        <w:rPr>
          <w:sz w:val="20"/>
          <w:szCs w:val="20"/>
        </w:rPr>
      </w:pPr>
      <w:r>
        <w:rPr>
          <w:sz w:val="20"/>
          <w:szCs w:val="20"/>
        </w:rPr>
        <w:t xml:space="preserve">Datum podnošenja zahtjeva _____________________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  <w:t>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7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11:00Z</dcterms:modified>
  <cp:revision>5</cp:revision>
  <dc:subject/>
  <dc:title> </dc:title>
</cp:coreProperties>
</file>